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Tiere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mal aus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наведу називе животиња и да опишу животиње.  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животињ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поседовање/непоседовањ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зива их да отворе уџбеник на страни 30. Наставник најпре пита ученике да му на немачком језику наведу животиње са слике и колико је животиња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Могућ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– sech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 – sech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ита ученике које боје су мишеви, а које рибе. Ученци се јављају и одговара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eins ist weiß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zwei ist schwarz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isch eins ist brau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isch zwei ist violet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код састављања речениц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број 36 на аудио ЦД-у. Ученици треба да чују које боје су мишеви и рибе број 5 и 6. Ученици слушају вежбу два пута. Након другог слушања наставник пита ученике за боју мишева и риба број 5 и 6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fünf ist weiß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sechs ist schwarz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 fünf ist brau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 seches ist violet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исправља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још једном понове које су боје мишеви и риб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fünf ist weiß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us sechs ist schwarz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 fünf ist braun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isch seches ist violet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20:16:00Z</dcterms:created>
  <dc:creator>Vera Scekic</dc:creator>
  <dc:description/>
  <cp:keywords/>
  <dc:language>en-US</dc:language>
  <cp:lastModifiedBy>ANA</cp:lastModifiedBy>
  <dcterms:modified xsi:type="dcterms:W3CDTF">2019-04-29T20:37:00Z</dcterms:modified>
  <cp:revision>5</cp:revision>
  <dc:subject/>
  <dc:title/>
</cp:coreProperties>
</file>